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HYSICS 2.3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WORKSHEET FOUR: </w:t>
        <w:tab/>
        <w:t>LIGHT</w:t>
        <w:tab/>
      </w:r>
      <w:r>
        <w:rPr>
          <w:b/>
          <w:sz w:val="28"/>
          <w:u w:val="single"/>
        </w:rPr>
        <w:t>REFRACTION AT PLANE BOUNDARIES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When light passes from one medium to another its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does not change. </w:t>
        <w:tab/>
        <w:t xml:space="preserve">What does change is its speed and this causes the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of the light to  </w:t>
        <w:tab/>
        <w:t>change as well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When a ray of light passes from a denser medium to a less dense medium the ray is bent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the normal. When a ray of light passes from a less dense to a </w:t>
        <w:tab/>
        <w:t xml:space="preserve">denser medium the ray is bent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the normal. </w:t>
      </w:r>
      <w:r>
        <w:rPr>
          <w:b/>
          <w:sz w:val="24"/>
          <w:szCs w:val="24"/>
        </w:rPr>
        <w:t>(away from,  towards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  <w:tab/>
        <w:t>Complete the ray diagram to show why the fish appears closer to the surface than it really is.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2540</wp:posOffset>
                </wp:positionV>
                <wp:extent cx="5334000" cy="2514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2514600"/>
                          <a:chOff x="0" y="0"/>
                          <a:chExt cx="5334120" cy="251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34120" cy="251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4120" cy="251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00280"/>
                              <a:ext cx="480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74040" y="9360"/>
                              <a:ext cx="76248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360" y="105120"/>
                                <a:ext cx="30492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195200">
                                <a:off x="192960" y="285840"/>
                                <a:ext cx="763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8378000">
                                <a:off x="106560" y="10080"/>
                                <a:ext cx="15228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38600">
                                <a:off x="249480" y="285480"/>
                                <a:ext cx="1522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0"/>
                                <a:ext cx="4572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366600">
                                <a:off x="278640" y="247680"/>
                                <a:ext cx="4572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120" y="17172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619360" y="457200"/>
                              <a:ext cx="685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228600"/>
                              <a:ext cx="8380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360" y="800280"/>
                              <a:ext cx="114300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7000" y="800280"/>
                              <a:ext cx="91440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2057400"/>
                              <a:ext cx="72396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420">
                                  <a:moveTo>
                                    <a:pt x="60" y="30"/>
                                  </a:moveTo>
                                  <a:cubicBezTo>
                                    <a:pt x="100" y="0"/>
                                    <a:pt x="220" y="150"/>
                                    <a:pt x="300" y="210"/>
                                  </a:cubicBezTo>
                                  <a:cubicBezTo>
                                    <a:pt x="380" y="270"/>
                                    <a:pt x="440" y="360"/>
                                    <a:pt x="540" y="390"/>
                                  </a:cubicBezTo>
                                  <a:cubicBezTo>
                                    <a:pt x="640" y="420"/>
                                    <a:pt x="800" y="420"/>
                                    <a:pt x="900" y="390"/>
                                  </a:cubicBezTo>
                                  <a:cubicBezTo>
                                    <a:pt x="1000" y="360"/>
                                    <a:pt x="1140" y="270"/>
                                    <a:pt x="1140" y="210"/>
                                  </a:cubicBezTo>
                                  <a:cubicBezTo>
                                    <a:pt x="1140" y="150"/>
                                    <a:pt x="980" y="60"/>
                                    <a:pt x="900" y="30"/>
                                  </a:cubicBezTo>
                                  <a:cubicBezTo>
                                    <a:pt x="820" y="0"/>
                                    <a:pt x="740" y="0"/>
                                    <a:pt x="660" y="30"/>
                                  </a:cubicBezTo>
                                  <a:cubicBezTo>
                                    <a:pt x="580" y="60"/>
                                    <a:pt x="520" y="150"/>
                                    <a:pt x="420" y="210"/>
                                  </a:cubicBezTo>
                                  <a:cubicBezTo>
                                    <a:pt x="320" y="270"/>
                                    <a:pt x="120" y="420"/>
                                    <a:pt x="60" y="390"/>
                                  </a:cubicBezTo>
                                  <a:cubicBezTo>
                                    <a:pt x="0" y="360"/>
                                    <a:pt x="20" y="60"/>
                                    <a:pt x="60" y="3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212400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33920" y="1371600"/>
                            <a:ext cx="60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43080"/>
                            <a:ext cx="60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0.2pt;width:420pt;height:198pt" coordorigin="1080,-4" coordsize="8400,3960">
                <v:group id="shape_0" style="position:absolute;left:1080;top:-4;width:8400;height:3960">
                  <v:rect id="shape_0" fillcolor="white" stroked="t" o:allowincell="f" style="position:absolute;left:1080;top:-4;width:8399;height:39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40,1256" to="8999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85;top:11;width:1094;height:990">
                    <v:oval id="shape_0" fillcolor="white" stroked="t" o:allowincell="f" style="position:absolute;left:6120;top:176;width:47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24;top:461;width:119;height:179;mso-wrap-style:none;v-text-anchor:middle;rotation:32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coordsize="10800,10800" path="l0,21600xee" stroked="t" o:allowincell="f" style="position:absolute;left:6089;top:27;width:239;height:538;flip:xy;mso-wrap-style:none;v-text-anchor:middle;rotation:306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313;top:460;width:239;height:539;flip:x;mso-wrap-style:none;v-text-anchor:middle;rotation:357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f" o:allowincell="f" style="position:absolute;left:5985;top:11;width:71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6360;top:401;width:719;height:359;mso-wrap-style:none;v-text-anchor:middle;rotation:156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6540;top:281;width:239;height:17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line id="shape_0" from="5205,716" to="6284,1255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815,356" to="6134,1255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3405,1256" to="5204,3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0,1256" to="4829,3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40,420" path="m60,30c100,0,220,150,300,210c380,270,440,360,540,390c640,420,800,420,900,390c1000,360,1140,270,1140,210c1140,150,980,60,900,30c820,0,740,0,660,30c580,60,520,150,420,210c320,270,120,420,60,390c0,360,20,60,60,30xe" fillcolor="#969696" stroked="t" o:allowincell="f" style="position:absolute;left:2640;top:3236;width:1139;height:419;mso-wrap-style:none;v-text-anchor:middle">
                    <v:fill o:detectmouseclick="t" type="solid" color2="#696969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3540;top:3341;width:119;height: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60;top:2156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wat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0;top:536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a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he absolute refractive index for some substances are given below. Snell’s law  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sinθ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= n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sinθ</w:t>
      </w:r>
      <w:r>
        <w:rPr>
          <w:b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39370</wp:posOffset>
                </wp:positionV>
                <wp:extent cx="40474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(glass) = 1.52</w:t>
                              <w:tab/>
                              <w:t>n(water) = 1.33</w:t>
                              <w:tab/>
                              <w:t>n(plastic) = 1.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3.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(glass) = 1.52</w:t>
                        <w:tab/>
                        <w:t>n(water) = 1.33</w:t>
                        <w:tab/>
                        <w:t>n(plastic) = 1.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89535</wp:posOffset>
                </wp:positionV>
                <wp:extent cx="1828800" cy="1485900"/>
                <wp:effectExtent l="381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s:wsp>
                        <wps:cNvSpPr/>
                        <wps:spPr>
                          <a:xfrm>
                            <a:off x="533520" y="0"/>
                            <a:ext cx="1295280" cy="1486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335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85800"/>
                            <a:ext cx="1295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876240"/>
                            <a:ext cx="304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114480"/>
                            <a:ext cx="600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Glass bl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7.05pt;width:144.05pt;height:117pt" coordorigin="6600,141" coordsize="2881,2340">
                <v:rect id="shape_0" stroked="t" o:allowincell="f" style="position:absolute;left:7440;top:141;width:2039;height:2339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line id="shape_0" from="6600,321" to="7439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0,1221" to="8159,12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00,336" to="6959,6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0,1221" to="9479,1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1521" to="8759,1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20;top:8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3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054;top:321;width:9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Glass blo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4.</w:t>
        <w:tab/>
        <w:t xml:space="preserve">(a)  The glass block shown on the right is </w:t>
      </w:r>
      <w:r>
        <w:rPr>
          <w:b/>
          <w:sz w:val="24"/>
          <w:szCs w:val="24"/>
        </w:rPr>
        <w:t>immersed in wate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Complete the ray diagram to show what happen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to the ray of light as it emerges from the glass b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b)  Use Snell’s law to calculate the angle of refraction 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the first interface given the angle of incidence is 3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5.</w:t>
        <w:tab/>
        <w:t>A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plastic prism is placed on the bottom of a tank and covered with water. A ray of light is </w:t>
        <w:tab/>
        <w:t>shone through the water and is incident on one face of the prism as sh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0</wp:posOffset>
                </wp:positionH>
                <wp:positionV relativeFrom="paragraph">
                  <wp:posOffset>45720</wp:posOffset>
                </wp:positionV>
                <wp:extent cx="2971800" cy="2057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057400"/>
                          <a:chOff x="0" y="0"/>
                          <a:chExt cx="2971800" cy="205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800" cy="20574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114300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923760"/>
                            <a:ext cx="533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085760"/>
                            <a:ext cx="533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23840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plas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685800"/>
                            <a:ext cx="7621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237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9237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580320"/>
                            <a:ext cx="4572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904320"/>
                            <a:ext cx="457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7032600">
                            <a:off x="1437840" y="523800"/>
                            <a:ext cx="763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79200">
                            <a:off x="1419480" y="933120"/>
                            <a:ext cx="763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3.6pt;width:234pt;height:162pt" coordorigin="2760,72" coordsize="4680,3240">
                <v:rect id="shape_0" stroked="t" o:allowincell="f" style="position:absolute;left:2760;top:72;width:4679;height:3239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4200;top:792;width:1799;height:1619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840,1527" to="4679,18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1782" to="4079,21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60;top:25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022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plast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80,1152" to="5279,18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80,1527" to="5519,1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1527" to="5399,1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15;top:986;width:71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5;top:1496;width:7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024;top:897;width:119;height:179;mso-wrap-style:none;v-text-anchor:middle;rotation:117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995;top:1541;width:119;height:179;mso-wrap-style:none;v-text-anchor:middle;rotation:46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a)   Calculate the original angle of incidence of the ray of light on the pris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b)   Calculate the angle of incidence of the ray of light on the second face of the prism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c)  On the diagram sketch what happens to the ray of light as it emerges from the pris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d)  Finally calculate the angle of refraction for the ray of light as it emerges from the second </w:t>
        <w:tab/>
        <w:t xml:space="preserve">       face of the prism into the water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6.</w:t>
        <w:tab/>
        <w:t>A ray of light passes from water into plastic at 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and then into glass as shown in the diagram.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828800" cy="1543050"/>
                <wp:effectExtent l="508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42960"/>
                          <a:chOff x="0" y="0"/>
                          <a:chExt cx="1828800" cy="1542960"/>
                        </a:xfrm>
                      </wpg:grpSpPr>
                      <wpg:grpSp>
                        <wpg:cNvGrpSpPr/>
                        <wpg:grpSpPr>
                          <a:xfrm>
                            <a:off x="0" y="221040"/>
                            <a:ext cx="1828800" cy="132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80" cy="1321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609480" cy="1321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609480" cy="1321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660240"/>
                              <a:ext cx="22860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807120"/>
                              <a:ext cx="22860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6096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037800">
                              <a:off x="430200" y="657720"/>
                              <a:ext cx="730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0" y="632520"/>
                              <a:ext cx="3808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45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160" y="0"/>
                            <a:ext cx="5335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9000"/>
                            <a:ext cx="5335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plas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5335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g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.05pt;width:144pt;height:121.5pt" coordorigin="6840,1" coordsize="2880,2430">
                <v:group id="shape_0" style="position:absolute;left:6840;top:349;width:2880;height:2082">
                  <v:rect id="shape_0" stroked="t" o:allowincell="f" style="position:absolute;left:6840;top:349;width:959;height:2081;mso-wrap-style:none;v-text-anchor:middle">
                    <v:imagedata r:id="rId7" o:detectmouseclick="t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7800;top:349;width:959;height:2081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8760;top:349;width:959;height:2081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line id="shape_0" from="7440,1389" to="7799,17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1620" to="7559,196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60,1390" to="8159,13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517;top:1385;width:114;height:179;flip:x;mso-wrap-style:none;v-text-anchor:middle;rotation:59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050;top:1345;width:599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45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00;top:1;width:83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5;top:15;width:83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plast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0;top:1;width:83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gl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ab/>
        <w:t xml:space="preserve">(a)  Sketch the likely path of the ray considering the thre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refractive index values gi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b)  Calculate the incident angle of the ray on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plastic-glass interf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2:59:00Z</dcterms:created>
  <dc:creator>tj</dc:creator>
  <dc:description/>
  <dc:language>en-US</dc:language>
  <cp:lastModifiedBy>tj</cp:lastModifiedBy>
  <dcterms:modified xsi:type="dcterms:W3CDTF">2003-09-30T21:59:00Z</dcterms:modified>
  <cp:revision>7</cp:revision>
  <dc:subject/>
  <dc:title/>
</cp:coreProperties>
</file>